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on objects used for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ain objects used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he paper on which stuff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 pen with which stuff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he inkwell from which the pen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P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st have an id of "inscribable_i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st have a non-null query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st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string query_contents() : returns wha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int query_max_contents() : returns max number of character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ritten on the item. should be between 400 and 1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int query_contents_size() : returns size of the content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ing them of colour! I.e. strlen(strip_colours(conten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void add_to_contents(string str) : adds str to the content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ing str of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or an example of a paper, with read-function in the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, check /wizards/yildor/professions/Rune/obj/paper_scrol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 Pen: (more difficult to code than the 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st have an id of "inscribing_impl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st have a non-null query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st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int query_ink_supply() : returns the ink supply level (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how many more characters can be written with the remaining 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string query_ink_colour() : returns the ink colour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colour with control codes, like % ^ B L U E % ^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void set_ink_colour(string str) : sets the ink's colour to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int query_max_ink_supply() : returns the maximum ink supp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. This should be between 200 and 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int add_ink_supply(int num) : adds num to the ink supply (nu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egative), checks that the new ink supply is not above max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(and adjusts if it is out of bounds), and returns the new ink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st use the syntax "write with &lt;pen&gt; on &lt;paper&gt;". Both pen an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present on the player; "write with pencil 3 on brown scroll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be an acceptabl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the responsibility of the pen-object to check that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ritten on the paper-object does not raise the paper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he max_contents. Naturally, the pen-object should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wn ink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 example of a writing implement, with recommended syntax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/wizards/yildor/professions/Rune/obj/qui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inscribing_implement is NOT a rune_inscribing_implement (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gical type of pen that is never used for writing on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ly for inscribing. An athame -- a type of dagger -- could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une_inscribing_implement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st use the syntax "fill &lt;pen&gt; from &lt;inkwell&gt;". Pen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; inkwell may be on the ground. "fill quill 2 from inkwell 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n acceptab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the responsibility of the pen-object to check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xing inks of two colours, that it is not drawing more ink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in the inkwell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 example of a working pen, check the grey quill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izards/yildor/professions/Rune/obj/quil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In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st have an id of "inkwell_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st have a non-null query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st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int query_ink_supply() : returns the ink suppl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string query_ink_colour() : returns the ink colour, that i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control sequence, like % ^ R E D % ^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void set_ink_colour(string str) : sets the colour to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int query_max_ink_supply() : returns the maximum ink supp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well. This should be between 1000 and 5000, though can be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int add_ink_supply(int num) : adds num to the ink supply (nu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be negative), checks that the new ink supply is stil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and MAX_SUPPLY, and returns the new ink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 example of an inkwell, check the square inkwell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izards/yildor/professions/Rune/obj/inkwell.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