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  Fighter   Monk   Rogue   Cleric  R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          .75     4       6       2.25    1.5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       1       6       5       4.25    2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      2.25    5       5.5     3.75    2.25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        .25     5       .5      2       .25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          2.5     4       1.5     5.25    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          .5      5.5     .25     0       0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           4.5     4       3.5     0       4.75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Hand           2       5       .25     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       2       3.5     4.5     3       2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          0       0       0       5       .2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        0       .75     0       5       0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         0       .75     0       5.25    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ng           0       0       0       5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        3       2.5     1.75    4.5     3.7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          0       0       5       0       5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     1       0       0       0       5.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          5.75    0       0       0       2.25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Att         6.25    0       0       0       .75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Def         5       0       0       0       5  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